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OCCUPATION INVESTIGATION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</w:rPr>
        <w:t>Name of Occupation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ustry cluster: 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most interesting Duties of this Occupation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ree Skills and/or Interests a person in this occupation would need: </w:t>
      </w:r>
      <w:bookmarkStart w:id="0" w:name="Text6"/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0"/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-secondary education required for this occupation i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bookmarkStart w:id="1" w:name="Text9"/>
      <w:r>
        <w:rPr>
          <w:rFonts w:eastAsia="Comic Sans MS" w:cs="Comic Sans MS" w:ascii="Comic Sans MS" w:hAnsi="Comic Sans MS"/>
        </w:rPr>
        <w:t xml:space="preserve"> 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1"/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ight take a program to become skilled at this occupation at:</w:t>
      </w:r>
    </w:p>
    <w:p>
      <w:pPr>
        <w:pStyle w:val="Normal"/>
        <w:rPr>
          <w:rFonts w:ascii="Comic Sans MS" w:hAnsi="Comic Sans MS" w:cs="Comic Sans MS"/>
        </w:rPr>
      </w:pPr>
      <w:bookmarkStart w:id="2" w:name="Text10"/>
      <w:r>
        <w:rPr>
          <w:rFonts w:eastAsia="Comic Sans MS" w:cs="Comic Sans MS" w:ascii="Comic Sans MS" w:hAnsi="Comic Sans MS"/>
        </w:rPr>
        <w:t xml:space="preserve">       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2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igh School subjects I should have for this occupation are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activities I may do to prepare for this occupation are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verage salary per year for people beginning in this occupation is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$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is a career you would seriously think about doing? </w:t>
      </w:r>
    </w:p>
    <w:p>
      <w:pPr>
        <w:pStyle w:val="Normal"/>
        <w:rPr>
          <w:rFonts w:ascii="Comic Sans MS" w:hAnsi="Comic Sans MS" w:cs="Comic Sans M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" w:name="__Fieldmark__18_2163938733"/>
      <w:bookmarkStart w:id="4" w:name="__Fieldmark__18_2163938733"/>
      <w:bookmarkEnd w:id="4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5" w:name="__Fieldmark__19_2163938733"/>
      <w:bookmarkStart w:id="6" w:name="__Fieldmark__19_2163938733"/>
      <w:bookmarkEnd w:id="6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7" w:name="__Fieldmark__20_2163938733"/>
      <w:bookmarkStart w:id="8" w:name="__Fieldmark__20_2163938733"/>
      <w:bookmarkEnd w:id="8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I need more information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56:00Z</dcterms:created>
  <dc:creator>N Thompson</dc:creator>
  <dc:description/>
  <dc:language>en-US</dc:language>
  <cp:lastModifiedBy>Norma.Thompson</cp:lastModifiedBy>
  <dcterms:modified xsi:type="dcterms:W3CDTF">2010-11-23T19:56:00Z</dcterms:modified>
  <cp:revision>2</cp:revision>
  <dc:subject/>
  <dc:title>CAREER INVESTIGATION</dc:title>
</cp:coreProperties>
</file>